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hey are some clouds to day and those clouds are cumulus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here is barley no wind today.</w:t>
        <w:tab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emperature is very hot sunny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un is yellow bright and sunny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22:19Z</dcterms:created>
  <dc:creator/>
  <dc:description/>
  <dc:language>en-US</dc:language>
  <cp:lastModifiedBy/>
  <cp:revision>0</cp:revision>
  <dc:subject/>
  <dc:title/>
</cp:coreProperties>
</file>